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te rendu de pause sécurité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276"/>
        <w:gridCol w:w="142"/>
        <w:gridCol w:w="1039"/>
        <w:gridCol w:w="1229"/>
        <w:gridCol w:w="283"/>
        <w:gridCol w:w="425"/>
        <w:gridCol w:w="426"/>
        <w:gridCol w:w="425"/>
        <w:gridCol w:w="2977"/>
      </w:tblGrid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 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9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eure 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9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eu 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antier :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ntrepreneu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mployeur contractant 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9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imateur/ responsable 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use sécurité tenue à la suite du comité de chantier du 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ésence d’un représentant d’Hydro-Québec?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80"/>
        <w:gridCol w:w="446"/>
      </w:tblGrid>
      <w:tr>
        <w:trPr>
          <w:trHeight w:val="296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jets obligatoires à chaque rencontre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gers prioritaires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ue des lieux : aire d’entreposage, voie de circulation, ordre et propreté, surface glacée, état des bottes, etc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0_3028369936"/>
            <w:bookmarkStart w:id="1" w:name="__Fieldmark__0_3028369936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que de blessure aux mains : port de gant approprié obligatoire, protection des parties mobiles et tournantes, protection des objets coupants, attention aux couteaux de piètre qualité etc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1_3028369936"/>
            <w:bookmarkStart w:id="3" w:name="__Fieldmark__1_3028369936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tour sur les accidents sur l’ensemble des chantiers HQESP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sentation des accidents, causes et mesures correctives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2_3028369936"/>
            <w:bookmarkStart w:id="5" w:name="__Fieldmark__2_3028369936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que de blessure au dos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re de travail, Manutention : connaître le poids des objets à déplacer, les déplacer avec la méthode appropriée, etc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3_3028369936"/>
            <w:bookmarkStart w:id="7" w:name="__Fieldmark__3_3028369936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ns cou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4_3028369936"/>
            <w:bookmarkStart w:id="9" w:name="__Fieldmark__4_3028369936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’action CSST :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ger de chute hauteur (échelle/escabeau/garde-corps/harnais, etc);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5_3028369936"/>
            <w:bookmarkStart w:id="11" w:name="__Fieldmark__5_3028369936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ger pour la santé (amiante/silice);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6_3028369936"/>
            <w:bookmarkStart w:id="13" w:name="__Fieldmark__6_3028369936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ger d’effondrement (excavation, échafaudage, etc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7_3028369936"/>
            <w:bookmarkStart w:id="15" w:name="__Fieldmark__7_3028369936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ger de nature électrique (MALT/distance d’approche/système RAYCO, etc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8_3028369936"/>
            <w:bookmarkStart w:id="17" w:name="__Fieldmark__8_3028369936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questions à toujours se poser avant d’amorcer un travail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 Est-ce qu'on connait la façon sécuritaire de faire le travail?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9_3028369936"/>
            <w:bookmarkStart w:id="19" w:name="__Fieldmark__9_3028369936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- Est-ce qu'on a tout ce qu'il faut (checklist, outil, epi, méthode)?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0_3028369936"/>
            <w:bookmarkStart w:id="21" w:name="__Fieldmark__10_3028369936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 Est-ce que je vais créer du risque pour moi ou les autres?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1_3028369936"/>
            <w:bookmarkStart w:id="23" w:name="__Fieldmark__11_3028369936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- Est-ce qu'on a neutralisé tous les risques avant de débuter les travau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12_3028369936"/>
            <w:bookmarkStart w:id="25" w:name="__Fieldmark__12_3028369936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04"/>
        <w:gridCol w:w="567"/>
        <w:gridCol w:w="2693"/>
        <w:gridCol w:w="425"/>
        <w:gridCol w:w="2835"/>
        <w:gridCol w:w="440"/>
      </w:tblGrid>
      <w:tr>
        <w:trPr>
          <w:trHeight w:val="290" w:hRule="exac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ions pour pause-sécurité</w:t>
            </w:r>
          </w:p>
        </w:tc>
      </w:tr>
      <w:tr>
        <w:trPr>
          <w:trHeight w:val="454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quipement de protection individu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028369936"/>
            <w:bookmarkStart w:id="27" w:name="__Fieldmark__13_3028369936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frage 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028369936"/>
            <w:bookmarkStart w:id="29" w:name="__Fieldmark__14_3028369936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de travail 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028369936"/>
            <w:bookmarkStart w:id="31" w:name="__Fieldmark__15_3028369936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ures d’urge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028369936"/>
            <w:bookmarkStart w:id="33" w:name="__Fieldmark__16_3028369936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space clos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028369936"/>
            <w:bookmarkStart w:id="35" w:name="__Fieldmark__17_3028369936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me de prévention 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028369936"/>
            <w:bookmarkStart w:id="37" w:name="__Fieldmark__18_3028369936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DUT (fiche signalétique, mesures de sécurité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028369936"/>
            <w:bookmarkStart w:id="39" w:name="__Fieldmark__19_3028369936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ordination des travaux, travaux superposé 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028369936"/>
            <w:bookmarkStart w:id="41" w:name="__Fieldmark__20_3028369936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quipement/Machineri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eils de levag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028369936"/>
            <w:bookmarkStart w:id="43" w:name="__Fieldmark__21_3028369936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ion incendie (extinct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028369936"/>
            <w:bookmarkStart w:id="45" w:name="__Fieldmark__22_3028369936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que thermique (chaleur/froi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028369936"/>
            <w:bookmarkStart w:id="47" w:name="__Fieldmark__23_3028369936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nemen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3028369936"/>
            <w:bookmarkStart w:id="49" w:name="__Fieldmark__24_3028369936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posage gaz comprim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028369936"/>
            <w:bookmarkStart w:id="51" w:name="__Fieldmark__25_3028369936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tion sur le chanti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028369936"/>
            <w:bookmarkStart w:id="53" w:name="__Fieldmark__26_3028369936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3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jets soulevés par les travailleurs :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res sujets discutés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 prése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834"/>
        <w:gridCol w:w="4841"/>
      </w:tblGrid>
      <w:tr>
        <w:trPr>
          <w:tblHeader w:val="true"/>
          <w:trHeight w:val="432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(Lisible)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</w:t>
            </w:r>
          </w:p>
        </w:tc>
      </w:tr>
      <w:tr>
        <w:trPr>
          <w:tblHeader w:val="true"/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48" w:top="1843" w:footer="6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EQ-6040-ME02/F7 R</w:t>
    </w:r>
    <w:r>
      <w:rPr>
        <w:rFonts w:cs="Arial" w:ascii="Arial" w:hAnsi="Arial"/>
        <w:sz w:val="16"/>
      </w:rPr>
      <w:t>év. 3 – Compte rendu de pause sécurit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60" w:leader="none"/>
      </w:tabs>
      <w:jc w:val="right"/>
      <w:rPr>
        <w:rFonts w:ascii="Calibri" w:hAnsi="Calibri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</wp:posOffset>
          </wp:positionH>
          <wp:positionV relativeFrom="paragraph">
            <wp:posOffset>-20955</wp:posOffset>
          </wp:positionV>
          <wp:extent cx="18192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2"/>
        <w:szCs w:val="22"/>
      </w:rPr>
      <w:t xml:space="preserve">Niveau de confidentialité: </w:t>
    </w:r>
    <w:r>
      <w:rPr>
        <w:rFonts w:cs="Arial" w:ascii="Calibri" w:hAnsi="Calibri"/>
        <w:b/>
        <w:sz w:val="22"/>
        <w:szCs w:val="22"/>
      </w:rPr>
      <w:t>Interne</w:t>
    </w:r>
  </w:p>
  <w:p>
    <w:pPr>
      <w:pStyle w:val="Normal"/>
      <w:tabs>
        <w:tab w:val="clear" w:pos="709"/>
        <w:tab w:val="right" w:pos="9360" w:leader="none"/>
      </w:tabs>
      <w:rPr/>
    </w:pPr>
    <w:r>
      <w:rPr>
        <w:rFonts w:cs="Arial" w:ascii="Arial" w:hAnsi="Arial"/>
        <w:b/>
        <w:sz w:val="22"/>
        <w:szCs w:val="22"/>
      </w:rPr>
      <w:tab/>
    </w:r>
    <w:bookmarkStart w:id="54" w:name="OLE_LINK2"/>
    <w:bookmarkStart w:id="55" w:name="OLE_LINK1"/>
    <w:r>
      <w:rPr>
        <w:rFonts w:cs="Arial" w:ascii="Arial" w:hAnsi="Arial"/>
        <w:b/>
        <w:sz w:val="22"/>
        <w:szCs w:val="22"/>
      </w:rPr>
      <w:t>EQ-6040-ME02/F7</w:t>
    </w:r>
    <w:bookmarkEnd w:id="54"/>
    <w:bookmarkEnd w:id="55"/>
  </w:p>
  <w:p>
    <w:pPr>
      <w:pStyle w:val="Normal"/>
      <w:tabs>
        <w:tab w:val="clear" w:pos="709"/>
        <w:tab w:val="right" w:pos="9360" w:leader="none"/>
      </w:tabs>
      <w:rPr/>
    </w:pPr>
    <w:r>
      <w:rPr>
        <w:rFonts w:cs="Arial" w:ascii="Arial" w:hAnsi="Arial"/>
        <w:b/>
        <w:sz w:val="22"/>
        <w:szCs w:val="22"/>
      </w:rPr>
      <w:tab/>
      <w:t>Rév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720"/>
      <w:textAlignment w:val="baseline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918" w:leader="dot"/>
      </w:tabs>
      <w:overflowPunct w:val="false"/>
      <w:autoSpaceDE w:val="false"/>
      <w:spacing w:before="120" w:after="240"/>
      <w:ind w:left="720" w:hanging="720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900" w:leader="none"/>
        <w:tab w:val="left" w:pos="5760" w:leader="none"/>
      </w:tabs>
      <w:overflowPunct w:val="false"/>
      <w:autoSpaceDE w:val="false"/>
      <w:ind w:left="907" w:right="259" w:hanging="0"/>
      <w:textAlignment w:val="baseline"/>
    </w:pPr>
    <w:rPr>
      <w:rFonts w:ascii="Arial" w:hAnsi="Arial" w:cs="Arial"/>
      <w:szCs w:val="20"/>
    </w:rPr>
  </w:style>
  <w:style w:type="paragraph" w:styleId="StyleTabledesmatieresCouleurpersonnaliseRVB255">
    <w:name w:val="Style Table des matieres + Couleur personnalisée(RVB(255"/>
    <w:basedOn w:val="Normal"/>
    <w:qFormat/>
    <w:pPr>
      <w:pageBreakBefore/>
      <w:tabs>
        <w:tab w:val="clear" w:pos="709"/>
        <w:tab w:val="left" w:pos="720" w:leader="none"/>
      </w:tabs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bCs/>
      <w:shadow/>
      <w:color w:val="FF9B0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17:00Z</dcterms:created>
  <dc:creator>XE5642</dc:creator>
  <dc:description/>
  <cp:keywords/>
  <dc:language>en-US</dc:language>
  <cp:lastModifiedBy>St-Onge, Vincent L.</cp:lastModifiedBy>
  <cp:lastPrinted>2008-12-06T09:57:00Z</cp:lastPrinted>
  <dcterms:modified xsi:type="dcterms:W3CDTF">2016-11-23T13:23:00Z</dcterms:modified>
  <cp:revision>7</cp:revision>
  <dc:subject/>
  <dc:title>ANNEXE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